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DOCUMENTI DA PRESENTAR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ON LA NOTIFICA DI MUTAMENTO DEL RAPPRESENTANTE LEGALE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44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chiarazione sostitutiva di certificazione del rappresentante legale secondo i modelli allegati alla circolare di avvio anno scolastico (dichiarazione sostitutiva di certificazione per cambio RL o dichiarazione sostitutiva di certificazione per cambio RL parrocchie)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34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er le Parrocchie occorre unire il nulla osta della competente autorità ecclesiastica  e certificato di vigenza nella carica di rappresentante legale rilasciato dalla competente autorità ecclesiastica</w:t>
            </w:r>
          </w:p>
        </w:tc>
      </w:tr>
      <w:tr>
        <w:trPr>
          <w:trHeight w:val="506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lenco di tutte le scuole dipendenti dallo stesso gestore con l’indicazione della denominazione, dell’ubicazione, degli estremi di riconoscimento della parità 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tocopia del  documento di riconoscimento e del codice fiscale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arca da bollo (euro 16)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1:00Z</dcterms:created>
  <dc:creator>M.I.U.R.</dc:creator>
  <dc:description/>
  <cp:keywords/>
  <dc:language>en-US</dc:language>
  <cp:lastModifiedBy>PASQUALINI CHIARA</cp:lastModifiedBy>
  <cp:lastPrinted>2009-03-06T13:05:00Z</cp:lastPrinted>
  <dcterms:modified xsi:type="dcterms:W3CDTF">2022-09-09T10:41:00Z</dcterms:modified>
  <cp:revision>2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